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363-01/10-01/3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48. stavak 1. točka 5. Zakona o lokalnoj i područnoj (regionalnoj) samoupravi („Narodne novine“ broj 33/01, 60/01-vjerodostojno tumačenje, 129/05, 109/07, 125/08 i 36/09) i članka 22. Statuta Grada Lepoglave («Službeni vjesnik Varaždinske županije» broj 18/09 i 43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radsko vijeće Grada Lepoglave daje suglasnost na Plan nabave Grada Lepoglave za 2010. godinu (Klasa: 363-01/10-01/3, Urbroj:2186/016-01-10-1) od 04. siječanj 201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/>
      </w:pPr>
      <w:r>
        <w:rPr>
          <w:rFonts w:cs="Arial Narrow" w:ascii="Arial Narrow" w:hAnsi="Arial Narrow"/>
        </w:rPr>
        <w:t>Gradsko vijeće odobrava da se tijekom proračunske 2010. godine za sve nabave roba, usluga i radova iz Plana nabave iz točke I. ovog Zaključka, čija je procijenjena vrijednosti veća od iznosa iz točke 48. stavak 1.  točka 5. Zakona o lokalnoj i područnoj (regionalnoj) samoupravi, provedu postupci javne nabave propisani Zakonom o javnoj nabavi („Narodne novine„ broj 110/07 i 125/08) bez traženja posebnog odobrenja Gradskog vijeća na početak postupka javne nabave ili odluku o odabi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I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aj Zaključak stupa na snagu danom donošen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 med.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8:00Z</dcterms:created>
  <dc:creator>PC</dc:creator>
  <dc:description/>
  <cp:keywords/>
  <dc:language>en-US</dc:language>
  <cp:lastModifiedBy>gvarga</cp:lastModifiedBy>
  <cp:lastPrinted>2009-03-31T13:16:00Z</cp:lastPrinted>
  <dcterms:modified xsi:type="dcterms:W3CDTF">2010-12-17T11:50:00Z</dcterms:modified>
  <cp:revision>22</cp:revision>
  <dc:subject/>
  <dc:title/>
</cp:coreProperties>
</file>